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/>
      </w:pPr>
      <w:r>
        <w:rPr/>
        <w:t xml:space="preserve">  </w:t>
      </w:r>
      <w:r>
        <w:rPr>
          <w:b/>
        </w:rPr>
        <w:t xml:space="preserve">ПРИЛОЖЕНИЕ 3               </w:t>
      </w:r>
      <w:r>
        <w:rPr/>
        <w:t xml:space="preserve">                                                                                 к решению №  15 от 24.12.2015 года   </w:t>
      </w:r>
    </w:p>
    <w:p>
      <w:pPr>
        <w:pStyle w:val="Normal"/>
        <w:ind w:left="4956" w:hanging="0"/>
        <w:jc w:val="center"/>
        <w:rPr/>
      </w:pPr>
      <w:r>
        <w:rPr/>
        <w:t>4 сессии пятого созыва</w:t>
      </w:r>
    </w:p>
    <w:p>
      <w:pPr>
        <w:pStyle w:val="Normal"/>
        <w:ind w:left="4956" w:hanging="0"/>
        <w:jc w:val="center"/>
        <w:rPr/>
      </w:pPr>
      <w:r>
        <w:rPr/>
        <w:t xml:space="preserve"> </w:t>
      </w:r>
      <w:r>
        <w:rPr/>
        <w:t xml:space="preserve">«О бюджете Заречного сельсовета Тогучинского района Новосибирской области  на 2016 год и плановые периоды  2017 и 2018 годы»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16 год и на плановые периоды 2017 и 2018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установленные бюджетным законодательством Российской Федерации нормативы распределения доходов между бюджетами бюджетной  системы Российской Федерации в части налоговых и неналоговых дох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081"/>
        <w:gridCol w:w="1600"/>
      </w:tblGrid>
      <w:tr>
        <w:trPr>
          <w:trHeight w:val="10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вида доходов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 вида доход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отчислений в местный бюдж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 113 01995 10 0000 130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 1 17 01050 10 0000 180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29" w:right="854" w:firstLine="29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 1 17 05050 10 0000 180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2  приложения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установленные бюджетным законодательством Российской Федерации нормативы распределения доходов между бюджетами бюджетной  системы Российской Федерации в части безвозмездных поступ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797"/>
        <w:gridCol w:w="1600"/>
      </w:tblGrid>
      <w:tr>
        <w:trPr>
          <w:trHeight w:val="103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вида доходов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 вида доход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отчислений в местный бюдже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 2 02 01001 10 0000 151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29" w:right="480" w:firstLine="29"/>
              <w:rPr/>
            </w:pPr>
            <w:r>
              <w:rPr/>
              <w:t>Дотации бюджетам поселений  на поддержку мер по обеспечению сбалансированности бюджет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 202 01003 10 0000 151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29" w:right="480" w:firstLine="29"/>
              <w:rPr/>
            </w:pPr>
            <w:r>
              <w:rPr/>
              <w:t>Дотации бюджетам поселений  на поддержку мер по обеспечению сбалансированности бюджет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 202 02041 10 0000 151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29" w:right="480" w:firstLine="29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в поселениях (за исключением автомобильных дорог федерального значени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 202 02216 00 0000 151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29" w:right="480" w:firstLine="29"/>
              <w:rPr/>
            </w:pPr>
            <w:r>
              <w:rPr/>
              <w:t>Субсидии бюджетам поселений на осуществление дорожной 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 2 02 02999 10 0000 151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 2 02 03015 10 0000 151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06" w:hanging="10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 202 03024 10 0000 151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06" w:hanging="10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60" w:leader="none"/>
              </w:tabs>
              <w:rPr/>
            </w:pPr>
            <w:r>
              <w:rPr/>
              <w:t>555 2 02 04014 10 0000 151</w:t>
              <w:tab/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211" w:hanging="10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60" w:leader="none"/>
              </w:tabs>
              <w:rPr/>
            </w:pPr>
            <w:r>
              <w:rPr/>
              <w:t>555 202 04999 10 0000 151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211" w:hanging="10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 2 08 05000 10 0000 180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28" w:hanging="5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 219 05000 10 0000 151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28" w:hanging="5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4:59:00Z</dcterms:created>
  <dc:creator>Oreol</dc:creator>
  <dc:description/>
  <cp:keywords/>
  <dc:language>en-US</dc:language>
  <cp:lastModifiedBy>Зинаеда</cp:lastModifiedBy>
  <cp:lastPrinted>2015-12-24T15:29:00Z</cp:lastPrinted>
  <dcterms:modified xsi:type="dcterms:W3CDTF">2015-12-24T10:30:00Z</dcterms:modified>
  <cp:revision>12</cp:revision>
  <dc:subject/>
  <dc:title>П</dc:title>
</cp:coreProperties>
</file>